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ÉLY SZOCIÁLIS ÉS GYERMEKJÓLÉTI ALAPELLÁTÁSI KÖZPO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SONGRÁD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Igazgatóság:6640 Csongrád, Kossuth tér 7., </w:t>
      </w:r>
      <w:r>
        <w:rPr>
          <w:rFonts w:eastAsia="Webdings" w:cs="Webdings" w:ascii="Webdings" w:hAnsi="Webdings"/>
          <w:sz w:val="20"/>
        </w:rPr>
        <w:t></w:t>
      </w:r>
      <w:r>
        <w:rPr>
          <w:sz w:val="20"/>
        </w:rPr>
        <w:t xml:space="preserve">: Csongrád, 6641 Pf. 27., E-mail: </w:t>
      </w:r>
      <w:hyperlink r:id="rId2">
        <w:r>
          <w:rPr>
            <w:rStyle w:val="InternetLink"/>
            <w:sz w:val="20"/>
          </w:rPr>
          <w:t>esely@csongrad.h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Ikt. szám: </w:t>
      </w:r>
      <w:r>
        <w:rPr/>
        <w:t>............................/20..….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gállapodás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Jelen megállapodás létrejött egyrészről </w:t>
      </w:r>
      <w:r>
        <w:rPr>
          <w:b/>
          <w:bCs/>
        </w:rPr>
        <w:t xml:space="preserve">Esély Szociális és Gyermekjóléti Alapellátási Központ </w:t>
      </w:r>
      <w:r>
        <w:rPr/>
        <w:t>Csongrád, Kossuth tér 7. szám - mint ellátást nyújtó intézmény (továbbiakban ellátást nyújtó intézmény) - más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év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Születéskori név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Születési hely, idő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TAJ szám: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Anyja neve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Állandó lakcím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Tartózkodási hely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Telefon: __________________________________________________________</w:t>
      </w:r>
    </w:p>
    <w:p>
      <w:pPr>
        <w:pStyle w:val="Normal"/>
        <w:jc w:val="both"/>
        <w:rPr/>
      </w:pPr>
      <w:r>
        <w:rPr/>
        <w:t>(továbbiakban Igénybevevő) között, a külterületen, valamint a tanyán élők intézményi hátrányainak enyhítése és az alapvető szükségletek kielégítését segítő szolgáltatásokhoz való hozzájutás biztosítása céljából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intézményvezetője megbízza a következő feladatok elvégzésé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nyagondnoki körzet: ……………… Tanyagondnok neve: 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anyagondnok vállalja, hogy az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ügyintézé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zemélyszállítá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áruszállítá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áz körüli munk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formációadá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ézmények, szolgáltatók és az ügyfél közötti kapcsolattartás, illetv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szolgálat által működtetett és biztosított egyéb szolgáltatások közül, az ügyfél problémáinak figyelembevételével, valamint igényeinek megfelelően, előzetes egyeztetés alapján az ügyfél által igényelt szolgáltatást teljesíti, vagy azokhoz hozzájuttatj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A Tanyagondnok vállalja, hogy az ellátást Igénybevevőről tudomására jutott információkat titkosan kezeli, a szolgálat lehetőségeihez képest minden tőle elvárható segítséget megad, és az Igénybevevő érdekeinek megfelelően jár el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Tanyagondnoki szolgálat által nyújtott ellátás határozatlan időre szól, a megkötött megállapodás mindaddig érvényes, míg az Igénybevevő nem kéri írásban az ellátás megszüntetésé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mindenkor hatályos jogszabály alapján az igénybevett Tanyagondnoki szolgáltatások </w:t>
      </w:r>
      <w:r>
        <w:rPr>
          <w:b/>
        </w:rPr>
        <w:t>térítésmentesek</w:t>
      </w:r>
      <w:r>
        <w:rPr/>
        <w:t>.</w:t>
      </w:r>
      <w:r>
        <w:rPr>
          <w:color w:val="FF660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Igénybevevő és a Tanyagondnoki Szolgálat között fennálló jogviszony megszűnik, h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az Igénybevevő kéri a szolgáltatás megszüntetésé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az Igénybevevő elköltöz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az Igénybevevő elhaláloz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az Intézmény jogutód nélkül megszűni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anasztétel:</w:t>
      </w:r>
    </w:p>
    <w:p>
      <w:pPr>
        <w:pStyle w:val="Normal"/>
        <w:jc w:val="both"/>
        <w:rPr>
          <w:bCs/>
        </w:rPr>
      </w:pPr>
      <w:r>
        <w:rPr/>
        <w:t xml:space="preserve">Az Igénybevevő az Őt ért sérelem, méltánytalanság orvoslása céljából az </w:t>
      </w:r>
      <w:r>
        <w:rPr>
          <w:bCs/>
        </w:rPr>
        <w:t xml:space="preserve">Esély Szociális és Gyermekjóléti Alapellátási Központ </w:t>
      </w:r>
      <w:r>
        <w:rPr/>
        <w:t xml:space="preserve">intézményvezetőjéhez fordulhat, aki a megkereséstől, panasztételtől számított 15 napon belül a panasztevőt köteles értesíteni a panasz kivizsgálásának eredményéről. Amennyiben az intézményvezető határidőben nem intézkedik, vagy a panasztevő nem ért egyet az intézkedéssel, az intézkedés kézhezvételétől számított 8 napon belül a fenntartóhoz fordulhat jogorvoslatért, valamint az ellátottnak joga van az </w:t>
      </w:r>
      <w:r>
        <w:rPr>
          <w:b/>
        </w:rPr>
        <w:t>ellátott jogi képviselőt</w:t>
      </w:r>
      <w:r>
        <w:rPr/>
        <w:t xml:space="preserve"> is megkeresni panaszával, akin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Neve: Hőhn Ildikó</w:t>
      </w:r>
    </w:p>
    <w:p>
      <w:pPr>
        <w:pStyle w:val="Normal"/>
        <w:rPr>
          <w:b/>
          <w:b/>
        </w:rPr>
      </w:pPr>
      <w:r>
        <w:rPr>
          <w:b/>
        </w:rPr>
        <w:t>Telefonszáma: 20/489-9581</w:t>
      </w:r>
    </w:p>
    <w:p>
      <w:pPr>
        <w:pStyle w:val="Normal"/>
        <w:rPr>
          <w:b/>
          <w:b/>
          <w:bCs/>
        </w:rPr>
      </w:pPr>
      <w:r>
        <w:rPr>
          <w:b/>
        </w:rPr>
        <w:t>E-mail: hohn.ildiko@obdk.h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Igénybevevő hozzájárul, hogy az együttműködéshez szükséges személyes adatait az 1/2000. (I.17.) SzCsM. rendelet alapján rögzítsék, és az adatvédelemre vonatkozó hatályos jogszabályok betartásával kezeljé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Csongrád, </w:t>
      </w:r>
      <w:r>
        <w:rPr>
          <w:u w:val="single"/>
        </w:rPr>
        <w:tab/>
        <w:tab/>
      </w:r>
      <w:r>
        <w:rPr/>
        <w:t xml:space="preserve">év </w:t>
      </w:r>
      <w:r>
        <w:rPr>
          <w:u w:val="single"/>
        </w:rPr>
        <w:tab/>
        <w:tab/>
        <w:tab/>
        <w:tab/>
      </w:r>
      <w:r>
        <w:rPr/>
        <w:t xml:space="preserve"> hó </w:t>
      </w:r>
      <w:r>
        <w:rPr>
          <w:u w:val="single"/>
        </w:rPr>
        <w:tab/>
        <w:tab/>
        <w:t xml:space="preserve"> </w:t>
      </w:r>
      <w:r>
        <w:rPr/>
        <w:t>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                                      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</w:t>
      </w:r>
      <w:r>
        <w:rPr/>
        <w:t xml:space="preserve">Igénybevevő                                                                             Tanyagondnok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(törvényes képviselő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P. H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Intézmén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ból 1 példányt átvett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……………….…..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>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 xml:space="preserve">  </w:t>
        <w:tab/>
        <w:tab/>
        <w:tab/>
        <w:tab/>
        <w:tab/>
        <w:t xml:space="preserve">    Ellátott / törvényes képviselő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ely@csongrad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17:00Z</dcterms:created>
  <dc:creator>user</dc:creator>
  <dc:description/>
  <dc:language>en-US</dc:language>
  <cp:lastModifiedBy>szvoblas</cp:lastModifiedBy>
  <cp:lastPrinted>2017-03-16T08:31:00Z</cp:lastPrinted>
  <dcterms:modified xsi:type="dcterms:W3CDTF">2017-03-23T08:17:00Z</dcterms:modified>
  <cp:revision>2</cp:revision>
  <dc:subject/>
  <dc:title>Megállapodás</dc:title>
</cp:coreProperties>
</file>